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 TECHNICZNY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1.   PODSTAWA  OPRACOWANIA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/>
        <w:t xml:space="preserve">Projekt remontu drogi gminnej ul. Słonecznej w miejsc. Bogusławice, Gmina Kruszyna, opracowano na podstawie następujących materiałó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mapa sytuacyjno-wysokościowa w skali 1:1000 wydana przez  Starostę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Częstochowskiego – Wydział Geodezji i Kartografii   dnia 14.06.2017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ozporządzenie Ministra Transportu i Gospodarki Morskiej z dn. 02.03.1999 r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w sprawie warunków technicznych, jakim powinny odpowiadać drogi publiczne i </w:t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ch usytuowanie /Dz.U. Nr 43 poz 430/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—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zczegółowy pomiar niwelacyjny oraz inwentaryzacja urządzeń w pasie drogowym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2.   OPIS  STANU  ISTNIEJĄCEG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2"/>
        </w:rPr>
        <w:t xml:space="preserve">Istniejąca droga lokalna służy do obsługi zabudowy mieszkalnej, jak również do obsługi gruntów rolnych. Szerokość jezdni wynosi w hkt 0+00÷0+27 – 3,0 m. Nawierzchnia wykonana jest z mieszanek mineralno-asfaltowych  o średnim stopniu destrukcj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odcinku hkt 0+27÷1+40 nawierzchnia drogi wykonana jest z tłucznia kamiennego  o średniej grubości 20 cm. Nawierzchnia tłuczniowa posiada ubytki oraz odkształc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ejonie hydrantu nadziemnego  - posesja Nr 14, występuje zwężenie jezdni tłuczniowej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W hkt 1+40÷1+56 brak podbudowy. Pobocza ul. Słonecznej są wyniesione ponad nawierzchnię, konieczne jest ich ścięcie grub. 10 cm, ścinarką mechaniczną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Brak urządzeń odwodnienia pasa drogowego  - odwodnienie na teren przyległy, występujące w tym rejonie grunty piaszczyste przejmują wody opadow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zbrojenie podziemne stanowi sieć wodociągowa z przyłączami domowymi. Uzbrojenie naziemne to linia energetyczna niskiego napięc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3.  PROJEKTOWANA  TRASA  DROGI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owana trasa drogi pokrywa się z dotychczasowym jej przebiegiem jest wpisana w linie rozgraniczające pasa drog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weleta drogi wznosi się o grubość nakładki  z tłucznia kamiennego oraz nawierzchni z mieszanek mineralno-asfalt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4.  PRZEKRÓJ POPRZECZN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krój poprzeczny pasa drogowego stanowi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iąg pieszo-jezdny</w:t>
        <w:tab/>
        <w:tab/>
        <w:tab/>
        <w:t>3, 0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obocza </w:t>
      </w:r>
      <w:r>
        <w:rPr>
          <w:rFonts w:cs="Tahoma" w:ascii="Tahoma" w:hAnsi="Tahoma"/>
          <w:sz w:val="22"/>
          <w:u w:val="single"/>
        </w:rPr>
        <w:t xml:space="preserve">obustronne   2x0,75= </w:t>
        <w:tab/>
        <w:t>1, 50 m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>4, 50 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adki poprzeczne jezdni obustronne 2%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5.  PODBUDOWA  —  NAWIERZCHNIA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projekcie remontu zaprojektowano drogę – ciąg pieszo-jezdny o nawierzchni z mieszanek mineralno-asfaltowych. Po wyrównaniu istniejącej nawierzchni tłuczniowej w hkt 0+27÷1+40należy wykonać warstwę wyrównawczą z tłucznia kamiennego o frakcji 0,00-31,0 mm o średniej grubości 5 cm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odcinku 1+40÷1+56 należy wykonać koryto , a następnie podbudowę  - warstwę dolną grubości 15 cm z tłucznia kamiennego o frakcji 31,0 – 63,0 mm. Górna warstwa podbudowy grubości 5 cm  z tłucznia kamiennego o                 frakcji 0,00-31,0 mm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Krawędzie drogi porośnięte darniną, należy ściąć ścinarką mechaniczną. Grubość ścięcia  10 cm z jednoczesnym przygotowaniem podłoża pod konstrukcję poboczy. Istniejącą nawierzchnię asfaltową  w hkt 0+00÷0+27 należy pozostawić. Po skropieniu istniejącej nawierzchni asfaltowej i podbudowy ciekłym asfaltem, wykonać warstwę ścieralną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odcinku hkt 0+00÷0+27 grubość warstwy ścieralnej  3 cm z mieszanek mineralno-asfaltowych. Na pozostałym odcinku tj. 0+27÷1+56 warstwę ścieralną wykonać o grub. 5 c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rawędzie nawierzchni należy zabezpieczyć ciekłym asfaltem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wodnienie nawierzchni spadkami poprzecznymi jezdni i poboczy na teren przyległ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6.  ROBOTY  ZIEMNE  -  POBOCZ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boty ziemne związane są z korytowaniem pod wykonanie podbudowy w            hkt 1+40÷1+56 oraz przygotowaniem podłoża pod konstrukcję poboczy. Powstały nadmiar gruntu należy wywieźć poza obręb robó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 przygotowaniu podłoża pod konstrukcję poboczy, wykonać poszczególne warstwy nawierzchni 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arstwa dolna gr. 10 cm z tłucznia kamiennego o frakcji 31,0 ÷ 63,0 mm</w:t>
      </w:r>
    </w:p>
    <w:p>
      <w:pPr>
        <w:pStyle w:val="Normal"/>
        <w:spacing w:lineRule="auto" w:line="480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arstwa górna gr. 5 cm z tłucznia kamiennego o frakcji 0,00÷31,0 mm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Spadki  poprzeczne  poboczy 5%, szerokość 0,75 m. Pobocza wykonać obustronn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7.  UWAGI  KOŃCOW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konieczna przebudowa hydrantu nadziemnego na hydrant podziemny, wg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uzgodnień wykonają to służby zarządzające siecią wodociągową;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ć regulacją skrzynek zasuwowych sieci wodociągowej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—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ykonawca zabezpieczy teren robót i zapewni dojazd do posesji  w trakcie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realizacji zadani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64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gusławice ul. Słonecz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57:00Z</dcterms:created>
  <dc:creator>BW</dc:creator>
  <dc:description/>
  <cp:keywords/>
  <dc:language>en-US</dc:language>
  <cp:lastModifiedBy>BW</cp:lastModifiedBy>
  <dcterms:modified xsi:type="dcterms:W3CDTF">2017-07-12T15:21:00Z</dcterms:modified>
  <cp:revision>8</cp:revision>
  <dc:subject/>
  <dc:title>OPIS  TECHNICZNY</dc:title>
</cp:coreProperties>
</file>